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sz w:val="36"/>
          <w:szCs w:val="36"/>
          <w:u w:val="single"/>
        </w:rPr>
      </w:pPr>
      <w:r>
        <w:rPr>
          <w:rFonts w:eastAsia="Batang;바탕" w:cs="Batang;바탕" w:ascii="Batang;바탕" w:hAnsi="Batang;바탕"/>
          <w:b/>
          <w:sz w:val="36"/>
          <w:szCs w:val="36"/>
          <w:u w:val="single"/>
        </w:rPr>
        <w:t>Rhetorical Analysis: Dreams and Nightmares</w:t>
      </w:r>
    </w:p>
    <w:p>
      <w:pPr>
        <w:pStyle w:val="Normal"/>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r>
    </w:p>
    <w:p>
      <w:pPr>
        <w:pStyle w:val="Normal"/>
        <w:rPr/>
      </w:pPr>
      <w:r>
        <w:rPr>
          <w:rFonts w:eastAsia="Batang;바탕" w:cs="Batang;바탕" w:ascii="Batang;바탕" w:hAnsi="Batang;바탕"/>
          <w:b/>
          <w:u w:val="single"/>
        </w:rPr>
        <w:t>Directions:</w:t>
      </w:r>
      <w:r>
        <w:rPr>
          <w:rFonts w:eastAsia="Batang;바탕" w:cs="Batang;바탕" w:ascii="Batang;바탕" w:hAnsi="Batang;바탕"/>
        </w:rPr>
        <w:t xml:space="preserve">  Read the paragraphs below from the rhetorical analysis essays.  Decide which is adream and which is a nightmare.  Then, fix the nightmare on the back.</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b/>
          <w:sz w:val="28"/>
          <w:szCs w:val="28"/>
          <w:u w:val="single"/>
        </w:rPr>
        <w:t>Paragraph One:</w:t>
      </w:r>
    </w:p>
    <w:p>
      <w:pPr>
        <w:pStyle w:val="Normal"/>
        <w:rPr>
          <w:rFonts w:ascii="Batang;바탕" w:hAnsi="Batang;바탕" w:eastAsia="Batang;바탕" w:cs="Batang;바탕"/>
        </w:rPr>
      </w:pPr>
      <w:r>
        <w:rPr>
          <w:rFonts w:eastAsia="Batang;바탕" w:cs="Batang;바탕" w:ascii="Batang;바탕" w:hAnsi="Batang;바탕"/>
          <w:sz w:val="28"/>
          <w:szCs w:val="28"/>
        </w:rPr>
        <w:tab/>
      </w:r>
      <w:r>
        <w:rPr>
          <w:rFonts w:eastAsia="Batang;바탕" w:cs="Batang;바탕" w:ascii="Batang;바탕" w:hAnsi="Batang;바탕"/>
        </w:rPr>
        <w:t xml:space="preserve">Hazlitt uses syntax in the piece to emphasize the satire of his piece.  While he continuously laments the life without money, he is clearly hyperbolizing the situations of the poor.  His syntax creates the hyperbole.  The first example of this is in the sheer length of the second sentence (second of merely three).  The sentence—which lists the outcomes of having no money—extends through nearly fifty lines.  Clearly, the reader is meant to notice the exaggerated length of the sentence and take it in one of two ways: either Hazlitt wrote the sentence without realizing the length </w:t>
      </w:r>
      <w:r>
        <w:rPr>
          <w:rFonts w:eastAsia="Batang;바탕" w:cs="Batang;바탕" w:ascii="Batang;바탕" w:hAnsi="Batang;바탕"/>
          <w:i/>
        </w:rPr>
        <w:t>or</w:t>
      </w:r>
      <w:r>
        <w:rPr>
          <w:rFonts w:eastAsia="Batang;바탕" w:cs="Batang;바탕" w:ascii="Batang;바탕" w:hAnsi="Batang;바탕"/>
        </w:rPr>
        <w:t xml:space="preserve"> he meant the length to be significant.  The latter makes more sense.  Hazlitt is exaggerating the sadness and circumstances of the poor, just as his sentence is exaggerated in size.  Additionally, Hazlitt uses parallel structure and semicolons to prove his point.  Within the lengthy second sentence, he repeats “to be” or “it is,” separating the listing details with semicolons and “or.”  Each detail listed is more and more dire: an overwhelming barrage of the horrendous things that will come to a person who is poor.  A reader might skim the section, lost in a sea of woes; they might lose each point for emphasis if it weren’t for the parallel reminder that starts each item in the list.  It snaps the reader back on track, redirects them—in a very regimented way—back to all the ridiculous things that Hazlitt claims will come to a poor person.</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DREAM or NIGHTMARE?</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sz w:val="28"/>
          <w:szCs w:val="28"/>
        </w:rPr>
      </w:pPr>
      <w:r>
        <w:rPr>
          <w:rFonts w:eastAsia="Batang;바탕" w:cs="Batang;바탕" w:ascii="Batang;바탕" w:hAnsi="Batang;바탕"/>
          <w:b/>
          <w:sz w:val="28"/>
          <w:szCs w:val="28"/>
          <w:u w:val="single"/>
        </w:rPr>
        <w:t>Paragraph Two:</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rPr>
      </w:pPr>
      <w:r>
        <w:rPr>
          <w:rFonts w:eastAsia="Batang;바탕" w:cs="Batang;바탕" w:ascii="Batang;바탕" w:hAnsi="Batang;바탕"/>
          <w:sz w:val="28"/>
          <w:szCs w:val="28"/>
        </w:rPr>
        <w:tab/>
      </w:r>
      <w:r>
        <w:rPr>
          <w:rFonts w:eastAsia="Batang;바탕" w:cs="Batang;바탕" w:ascii="Batang;바탕" w:hAnsi="Batang;바탕"/>
        </w:rPr>
        <w:t>Hazlitt uses diction to satirize the “dire” circumstances around being poor in society.  He starts the essay with the words, “Literally and truly....”  This word use draws in the reader, and it made me immediately doubt whether or not the essay is, indeed, literal or true.  Hazlitt also uses the words “disparaged,” “neglected,” “exile” and “dependent.”  These words add to the helpless tone and add to Hazlitt’s argumen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DREAM or NIGHTMARE?</w:t>
      </w:r>
    </w:p>
    <w:p>
      <w:pPr>
        <w:pStyle w:val="Normal"/>
        <w:rPr>
          <w:rFonts w:ascii="Batang;바탕" w:hAnsi="Batang;바탕" w:eastAsia="Batang;바탕" w:cs="Batang;바탕"/>
          <w:b/>
          <w:b/>
          <w:u w:val="single"/>
        </w:rPr>
      </w:pPr>
      <w:r>
        <w:rPr>
          <w:rFonts w:eastAsia="Batang;바탕" w:cs="Batang;바탕" w:ascii="Batang;바탕" w:hAnsi="Batang;바탕"/>
          <w:b/>
          <w:u w:val="single"/>
        </w:rPr>
        <w:t>Rewrite the nightmare paragraph:</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445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40.95pt,6.6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98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440.95pt,0.5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176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440.95pt,11.9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84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440.95pt,7.7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445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440.95pt,3.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8923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440.95pt,14.9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589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pt" to="440.95pt,10.7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8191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440.95pt,6.4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857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440.95pt,2.2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7335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440.95pt,13.6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938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440.95pt,9.4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60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40.95pt,5.2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7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440.95pt,1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6845</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440.95pt,12.3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b/>
          <w:b/>
          <w:u w:val="single"/>
          <w:lang w:val="en-US" w:eastAsia="en-US"/>
        </w:rPr>
      </w:pPr>
      <w:r>
        <w:rPr>
          <w:rFonts w:eastAsia="Batang;바탕" w:cs="Batang;바탕" w:ascii="Batang;바탕" w:hAnsi="Batang;바탕"/>
          <w:b/>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0162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5pt" to="440.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4452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75pt" to="440.9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8742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75pt" to="440.9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3032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75pt" to="440.95pt,1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673225</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75pt" to="440.9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01612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75pt" to="440.9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35902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75pt" to="440.95pt,1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70192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75pt" to="440.95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4482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9.75pt" to="440.95pt,239.75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17:00Z</dcterms:created>
  <dc:creator>JCPS</dc:creator>
  <dc:description/>
  <cp:keywords/>
  <dc:language>en-US</dc:language>
  <cp:lastModifiedBy>Bradford Ross</cp:lastModifiedBy>
  <cp:lastPrinted>2007-10-08T14:41:00Z</cp:lastPrinted>
  <dcterms:modified xsi:type="dcterms:W3CDTF">2014-10-07T12:17:00Z</dcterms:modified>
  <cp:revision>3</cp:revision>
  <dc:subject/>
  <dc:title>Rhetorical Analysis: Dreams and Nightmares</dc:title>
</cp:coreProperties>
</file>